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al name: </w:t>
      </w:r>
      <w:r>
        <w:rPr>
          <w:color w:val="FF0000"/>
        </w:rPr>
        <w:t>DAVID R. BRUCE</w:t>
      </w:r>
      <w:r>
        <w:rPr/>
        <w:br/>
        <w:br/>
        <w:t xml:space="preserve">Stage name: </w:t>
      </w:r>
      <w:r>
        <w:rPr>
          <w:color w:val="FF0000"/>
        </w:rPr>
        <w:t>ARMANNI REIGN</w:t>
      </w:r>
      <w:r>
        <w:rPr/>
        <w:br/>
        <w:br/>
        <w:t xml:space="preserve">Age: </w:t>
      </w:r>
      <w:r>
        <w:rPr>
          <w:color w:val="FF0000"/>
        </w:rPr>
        <w:t>24</w:t>
      </w:r>
      <w:r>
        <w:rPr/>
        <w:br/>
        <w:br/>
        <w:t xml:space="preserve">Birthplace: </w:t>
      </w:r>
      <w:r>
        <w:rPr>
          <w:color w:val="FF0000"/>
        </w:rPr>
        <w:t>WILLINGBORO, NJ</w:t>
      </w:r>
      <w:r>
        <w:rPr/>
        <w:br/>
        <w:br/>
        <w:t xml:space="preserve">Place of residence: </w:t>
      </w:r>
      <w:r>
        <w:rPr>
          <w:color w:val="FF0000"/>
        </w:rPr>
        <w:t>PHILA, PA.</w:t>
      </w:r>
      <w:r>
        <w:rPr/>
        <w:br/>
        <w:br/>
        <w:t xml:space="preserve">Affiliations (crews etc.): </w:t>
      </w:r>
      <w:r>
        <w:rPr>
          <w:color w:val="FF0000"/>
        </w:rPr>
        <w:t>GASM, 5SIGHTED, SUBSTITUTION, PLATINUM</w:t>
      </w:r>
      <w:r>
        <w:rPr/>
        <w:br/>
        <w:br/>
        <w:t xml:space="preserve">Labels signed to: </w:t>
      </w:r>
      <w:r>
        <w:rPr>
          <w:color w:val="FF0000"/>
        </w:rPr>
        <w:t>Gasm, Freak, Taciturn</w:t>
      </w:r>
      <w:r>
        <w:rPr/>
        <w:br/>
        <w:br/>
        <w:t xml:space="preserve">What role do you play in the scene? </w:t>
      </w:r>
      <w:r>
        <w:rPr>
          <w:color w:val="FF0000"/>
        </w:rPr>
        <w:t>EMCEE. ALL I AM OR WILL EVER BE.</w:t>
      </w:r>
      <w:r>
        <w:rPr/>
        <w:br/>
        <w:br/>
        <w:t xml:space="preserve">How long have you been involved in the scene? </w:t>
      </w:r>
      <w:r>
        <w:rPr>
          <w:color w:val="FF0000"/>
        </w:rPr>
        <w:t>JUST HOPPING THE 2 YEAR BAR</w:t>
      </w:r>
      <w:r>
        <w:rPr/>
        <w:br/>
        <w:br/>
        <w:t xml:space="preserve">What other styles of music are you in to? </w:t>
      </w:r>
      <w:r>
        <w:rPr>
          <w:color w:val="FF0000"/>
        </w:rPr>
        <w:t>HIP-HOP MOSTLY, I LIKE 2STEP N BREAKS. I'LL LISTEN TO ANYTHING INTRODUCED WELL.</w:t>
        <w:br/>
      </w:r>
      <w:r>
        <w:rPr/>
        <w:br/>
        <w:t>Which was your first record/cd? EVER?</w:t>
      </w:r>
      <w:r>
        <w:rPr>
          <w:color w:val="FF0000"/>
        </w:rPr>
        <w:t xml:space="preserve"> I HAVEN'T THE EVEN THE FAINTEST CLUE. HAHA</w:t>
        <w:br/>
      </w:r>
      <w:r>
        <w:rPr/>
        <w:br/>
        <w:t xml:space="preserve">Which was your last record/cd? </w:t>
      </w:r>
      <w:r>
        <w:rPr>
          <w:color w:val="FF0000"/>
        </w:rPr>
        <w:t>8MILE SOUNDTRACK</w:t>
      </w:r>
      <w:r>
        <w:rPr/>
        <w:t>.</w:t>
        <w:br/>
        <w:br/>
        <w:t>Of the two, which do you prefer and what differences are there that would</w:t>
        <w:br/>
        <w:t xml:space="preserve">lead you to make such a decision? </w:t>
      </w:r>
      <w:r>
        <w:rPr>
          <w:color w:val="FF0000"/>
        </w:rPr>
        <w:t>THE LATEST IS MY ONLY OPTION</w:t>
      </w:r>
      <w:r>
        <w:rPr/>
        <w:t xml:space="preserve">. Do you think the music has progressed as a whole? </w:t>
      </w:r>
      <w:r>
        <w:rPr>
          <w:color w:val="FF0000"/>
        </w:rPr>
        <w:t>SINCE I'VE BEEN HERE, MOST DEFINITELY. I'M SURE THE STRONGER VETERANS AGREE.</w:t>
        <w:br/>
      </w:r>
      <w:r>
        <w:rPr/>
        <w:br/>
        <w:t xml:space="preserve">Do you write music? </w:t>
      </w:r>
      <w:r>
        <w:rPr>
          <w:color w:val="FF0000"/>
        </w:rPr>
        <w:t>FREQUENTLY.</w:t>
      </w:r>
      <w:r>
        <w:rPr/>
        <w:t xml:space="preserve"> If so what makes up your studio and please tell us your favorite pieces of production equipment. </w:t>
      </w:r>
      <w:r>
        <w:rPr>
          <w:color w:val="FF0000"/>
        </w:rPr>
        <w:t>I PRETTY MUCH STICK TO REASON WHEN I'M ALONE. BUT, IT VARIES WHEN I'M COLLABORATING.</w:t>
        <w:br/>
      </w:r>
      <w:r>
        <w:rPr/>
        <w:br/>
        <w:t>Which emcees do you rate highly?</w:t>
      </w:r>
      <w:r>
        <w:rPr>
          <w:color w:val="FF0000"/>
        </w:rPr>
        <w:t xml:space="preserve"> 5SIGHTED!, MENTAL SHARP, EMINEM, TALIB, CHINO XL, RAKIM, DYNAMITE, SKIBADEE</w:t>
      </w:r>
      <w:r>
        <w:rPr/>
        <w:br/>
        <w:br/>
        <w:t xml:space="preserve">Any rising stars to look out for? </w:t>
      </w:r>
      <w:r>
        <w:rPr>
          <w:color w:val="FF0000"/>
        </w:rPr>
        <w:t>MENTAL SHARP, RARE B KI AND 5SIGHTED FOR THE EMCEE VIBE.</w:t>
        <w:br/>
      </w:r>
      <w:r>
        <w:rPr/>
        <w:br/>
        <w:t>Describe an appealing flyer. Would you use those same criteria in choosing</w:t>
        <w:br/>
        <w:t xml:space="preserve">artwork for magazine/packaging for records etc.? </w:t>
      </w:r>
      <w:r>
        <w:rPr>
          <w:color w:val="FF0000"/>
        </w:rPr>
        <w:t>FLYERS TO ME CHANGE (WHICH IS A MUST) TOO MUCH,TO KEEP CREATIVITY FLOWING, FOR ME TO SAY WHAT I PREFER. THE MORE ORIGINAL THE BETTER</w:t>
      </w:r>
      <w:r>
        <w:rPr/>
        <w:t>.</w:t>
        <w:br/>
        <w:br/>
      </w:r>
    </w:p>
    <w:p>
      <w:pPr>
        <w:pStyle w:val="Normal"/>
        <w:rPr/>
      </w:pPr>
      <w:r>
        <w:rPr/>
        <w:t xml:space="preserve">Describe your most exciting and satisfying experience in the scene. </w:t>
      </w:r>
      <w:r>
        <w:rPr>
          <w:color w:val="FF0000"/>
        </w:rPr>
        <w:t>I'VE HAD ALOT OF EXCITING TIMES. WHETHER, I'M ON THE MIC OR JUST ROCKIN' OUT. FROM WEEKLIES IN PHI.(platinum, automatic,fuckit) TO THE DJ SERIES (substitution)TO PARTIES OUT OF STATE-EAST TO WEST. BUT, THE NEXT EVENT IS WHAT I LOVE. I WILL NEVER BE SATISFIED, THOUGH. NO-ONE SHOULD BE.</w:t>
        <w:br/>
      </w:r>
      <w:r>
        <w:rPr/>
        <w:br/>
        <w:t xml:space="preserve">Describe a not so pleasant experience in the jungle scene. </w:t>
      </w:r>
      <w:r>
        <w:rPr>
          <w:color w:val="FF0000"/>
        </w:rPr>
        <w:t>ANYTIME SOMETHING IS WRONG WITH THE MIC.</w:t>
      </w:r>
      <w:r>
        <w:rPr/>
        <w:br/>
        <w:br/>
        <w:t xml:space="preserve">Is there anything you would like to get off your chest? </w:t>
      </w:r>
      <w:r>
        <w:rPr>
          <w:color w:val="FF0000"/>
        </w:rPr>
        <w:t xml:space="preserve">I CAN'T SAY THAT I'M PROUD OF EVERYTHING THAT I HAVE DONE IN MY LIFE BUT, MY SINS ARE MY OWN. I REGRET NOTHING BECAUSE I'M RESPONSIBLE FOR ME. LIFE TO ME IS DIFFERENT THEN IT USED TO BE. IT HAS MORE MEANING NOW. </w:t>
        <w:br/>
      </w:r>
      <w:r>
        <w:rPr/>
        <w:br/>
        <w:t xml:space="preserve">Where do you see yourself in a year? </w:t>
      </w:r>
      <w:r>
        <w:rPr>
          <w:color w:val="FF0000"/>
        </w:rPr>
        <w:t>I DON'T WANT TO LOOK. WHAT HAPPENS IN A YEAR CAN HAPPEN TOMORROW. I WILL TRY TO BUILD IT AS FAST AS I CAN.</w:t>
        <w:br/>
      </w:r>
      <w:r>
        <w:rPr/>
        <w:br/>
        <w:t xml:space="preserve">When you first got into the music business what was your motivation? </w:t>
      </w:r>
      <w:r>
        <w:rPr>
          <w:color w:val="FF0000"/>
        </w:rPr>
        <w:t>RESPECT AS A LYRICIST</w:t>
      </w:r>
      <w:r>
        <w:rPr/>
        <w:t xml:space="preserve">. Does this same drive still hold or have your objectives changed? </w:t>
      </w:r>
      <w:r>
        <w:rPr>
          <w:color w:val="FF0000"/>
        </w:rPr>
        <w:t>MY OBJECTIVES ARE THE SAME. IT'S REALLY A GOAL SET THAT I SHOULD NOT REACH. ONLY BECAUSE I WILL ALWAYS TRY TO EVOLVE.</w:t>
        <w:br/>
      </w:r>
      <w:r>
        <w:rPr/>
        <w:br/>
        <w:t xml:space="preserve">What are you current projects? Please describe in some detail. </w:t>
      </w:r>
      <w:r>
        <w:rPr>
          <w:color w:val="FF0000"/>
        </w:rPr>
        <w:t>I'M WORKING THE 5SIGHTED TRACKS RIGHT NOW. MYSELF, J MESS, SHARPNESS, MIS-TY AND JESSE JAMES ARE FORMULATING AN ALBUM CONSISTING OF MAINLY HIP-HOP WITH DRUM AND BASS TRACKS . WE'RE BASICALLY TRYING TO MERGE BOTH WORLDS THROUGH HEAVY VOCALS. LOOK FOR THIS ONE. ALSO I'LL BE DOING MORE STUFF WITH MY GASM FAMILY (myster mason, trust,d-star) OF COURSE.</w:t>
        <w:br/>
      </w:r>
      <w:r>
        <w:rPr/>
        <w:br/>
        <w:t>Drum and bass has yet to fully capitalize on the immense wealth of lyrical</w:t>
        <w:br/>
        <w:t>talent available to it.  How do you think, using yourself as an example,</w:t>
        <w:br/>
        <w:t xml:space="preserve">that the vocal realm of music can be better used in drum and bass? </w:t>
      </w:r>
      <w:r>
        <w:rPr>
          <w:color w:val="FF0000"/>
        </w:rPr>
        <w:t>FROM MY ASPECT, I LOVE TO HIT TRACKS UP WITH A SONG LIKE FORMAT, WHILE ALSO STICKING TO THE TRADITION TOASTING TO FEEL OUT THE CROWD. I FEEL( IN THE U.S. ESPECIALLY) WE CAN FORM A UNITY IN SHOW PERFORMANCE BETWEEN EMCEE AND D.J. THAT IS A LITTLE DIFFERENT THAN THE WAY IT'S DONE NOW. I GIVE RESPECT TO THE HIP-STEP CRU FOR APPLYING THAT VIBE.</w:t>
        <w:br/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plans for the near future? </w:t>
      </w:r>
      <w:r>
        <w:rPr>
          <w:color w:val="FF0000"/>
        </w:rPr>
        <w:t>WORLD DOMINATION. MY DREAM IS TO SIGN WITH A BIG HIP-HOP LABEL BUT, WORLD DOMINATION IS MY MAIN CONCERN.</w:t>
        <w:br/>
      </w:r>
      <w:r>
        <w:rPr/>
        <w:br/>
        <w:t>Last words.</w:t>
      </w:r>
      <w:r>
        <w:rPr>
          <w:color w:val="FF0000"/>
        </w:rPr>
        <w:t xml:space="preserve"> TRY TO KEEP MY HEAD AS HIGH AS MY MIC AND NOT MUMBLE ALONG THE WAY. IF I FUMBLE? CRUMBLE THE THOUGHT, THEN SPIT IT AGAIN THE NEXT DAY. WITNESS THIS PEN AS A METAPHOR TO HOW I DEAL WITH THIS LIFE. I WRITE MY INSIGHT, YOUR RIGHTS TO INSIDE OF MY MIC. I OWE MORE THAN RESPECT TO PEOPLE WHO SAID " BE WHAT YOU WANNA BE". THEY ARE THE REIGN, ARMANNI'S JUST WHAT IS FRONT OF ME. ANYBODY IN-BETWEEN, WILL JUST HELP US EVOLVE. THIS SUPPORT IN PROBLEM SOLVING I RESPECT FROM YOU ALL. E.Z.</w:t>
        <w:br/>
      </w:r>
      <w:r>
        <w:rPr/>
        <w:br/>
        <w:t>Contact info, please. THEMCARMANNI@AOL.COM</w:t>
        <w:br/>
        <w:t>DIRECTOR@MMILLC.ORG</w:t>
        <w:b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6:57:00Z</dcterms:created>
  <dc:creator>Mihai Crisan</dc:creator>
  <dc:description/>
  <dc:language>en-US</dc:language>
  <cp:lastModifiedBy>Mihai Crisan</cp:lastModifiedBy>
  <dcterms:modified xsi:type="dcterms:W3CDTF">2003-06-17T17:05:00Z</dcterms:modified>
  <cp:revision>1</cp:revision>
  <dc:subject/>
  <dc:title>Real name: DAVID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659020</vt:r8>
  </property>
  <property fmtid="{D5CDD505-2E9C-101B-9397-08002B2CF9AE}" pid="3" name="_AuthorEmail">
    <vt:lpwstr>Denise1@nyc.rr.com</vt:lpwstr>
  </property>
  <property fmtid="{D5CDD505-2E9C-101B-9397-08002B2CF9AE}" pid="4" name="_AuthorEmailDisplayName">
    <vt:lpwstr>Denise Melanson</vt:lpwstr>
  </property>
  <property fmtid="{D5CDD505-2E9C-101B-9397-08002B2CF9AE}" pid="5" name="_EmailSubject">
    <vt:lpwstr>Contagious Musiq Site/Armanni Bio &amp; Pics</vt:lpwstr>
  </property>
</Properties>
</file>